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                                                                                                                                    всероссийской олимпиады школьников по географии 9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допустимое время выполнения – 135 мин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 5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дания оцениваются в 1 балл. Максимальное количество баллов – 20.)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какой из перечисленных стран Россия имеет сухопутную границу?                                                                    1) Киргизия      2) Чехия      3) Литв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Франц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берите пару государств, с которым Россия имеет менее протяженную сухопутную границу: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захстан и Китай   2) Грузия и Азербайджан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НДР и Норвегия    4) Польша и Литв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каком из перечисленных районов России плотность населения наибольшая?                                           1) Республика Коми         2) Республика Карачаево-Черкессия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гаданская область   4) Чукотский А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из перечисленных городов является наиболее крупным по численности населения?                                          1) Воркута      2) Якутск      3) Перм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Красноярск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й народ, относящийся к тюркской группе алтайской языковой семьи, исповедует православие?                                                                                                                                                  1) татары      2) башкиры     3) чуваши      4) казах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город, расположенный севернее Полярного круга.                                                                                                     1) Анадырь        2) Архангельск     3) Якутск      4) Мурманск</w:t>
      </w:r>
    </w:p>
    <w:p>
      <w:pPr>
        <w:pStyle w:val="Style2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йдите морской объект, который омывает берега России.                                                                                           1) Бенгальский залив      2) Индийский океан     3) Северное море      4) Керченский пролив</w:t>
      </w:r>
    </w:p>
    <w:p>
      <w:pPr>
        <w:pStyle w:val="Style2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олицей, какой республики в составе Российской Федерации является город Элиста?                           1) Чувашии      2) Татарстана      3) Калмыкии       4) Мордовии</w:t>
      </w:r>
    </w:p>
    <w:p>
      <w:pPr>
        <w:pStyle w:val="Style2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берите ряд, в котором все города имеют население более 1 млн. человек                                                                            1) Москва, Воронеж, Архангельск                         2) Омск, Челябинск, Владивосток                                                                             3) Новосибирск, Казань, Уфа                                  4) Самара, Волгоград, Иркутск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ыберите неверную пару областей-соседей.                                                                                                                      1) Свердловская-Челябинская    2) Орловская-Рязанская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мская-Омская                      4) Тверская-Псковска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Иммиграция – это…                                                                                                                                   1) увеличение числа населения за счёт переселенцев из других стран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ьшение численности населения за счёт отъезда населения в другие страны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ередвижение населения по территории страны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ст доли городского населения за счёт сельског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каком из перечисленных регионов России зимы наиболее холодные?                                                                          1) Калининградская область      2) Якутия      3) Астраханская область     4) Татарстан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ля какой из перечисленных территорий России, расположенных в умеренном климатическом поясе, характерен резко континентальный климат?                                                                                                                         1) Приморье         2) Кольский полуостров      3) полуостров Камчатка        4) Забайкаль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 каком из перечисленных рек наводнение наиболее часто происходит в летнее время?                                    1) Амур               2) Волга             3) Дон                 4) Кам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руппа туристов из Италии хочет своими глазами увидеть необычную для них природу российской тундры. Какой заповедник им необходимо для этого посетить?                                                                                          1) Курильский               2) Таймырский              3) Оренбургский                        4) Алтайски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 традиционным занятиям, какого из перечисленных народов России относится оленеводство и рыболовство.                                                                                                                                                                                   1) башкиры                2) калмыки               3) ненцы                  4) кабардинц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7.  Какой  из перечисленных городов России находится в основной полосе расселения?                                            1) Мурманск        2) Краснодар         3) Магадан         4) Норильск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8. Какой буквой на политико-административной карте России обозначен Ненецкий автономный округ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24450" cy="26346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)  А              2) В                  3) С                 4) 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Какой физико-географический объект объединяет такие страны как Россия, Туркмения, Иран, Казахстан, Азербайджан?                                                                                                                                1) Каспийское море      2) Кавказские горы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ральские горы        4) Прикаспийская низменност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каком областном центре располагается памятник «Родина-Мать»?                                                 1) Саратов             2) Астрахань            3)  Воронеж          4) Волгоград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Установите соответствие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Каждое задание оценивается в 2 балла. Максимальное количество баллов – 10.)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ите соответствие между республиками и их столицам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увашия                                               А. Казань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 Башкортостан                                      Б. Элист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тарстан                                             В. Чебоксар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лмыкия                                             Г. Уф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странами и столицам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пония                                                 А. Аддис-Абеб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нада                                                  Б. Буэнос-Айрес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гентина                                            В. Токи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фиопия                                               Г. Оттав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е соответствие между природными зонами и почвам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йга                                                     А. Каштановы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и                                                     Б. Серые лесны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стыни и полупустыни                     В. Чернозёмны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ешанные леса                                   Г. Подзолисты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тановите соответствие между материком и географическим объект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вразия                                                  А. р.Мурре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стралия                                              Б. г.Аконкагу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Южная Америка                                   В. пустыня Гоб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фрика                                                   Г. вулкан Килиманджаро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становите соответствие между российским путешественником и открытие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.И.Дежнев                                            А. исследование Центральной Аз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.М.Пржевальский                               Б. первое русское кругосветное плавани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.Ф.Беллинсгаузен                               В. открытие пролива между Азией и Америко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Ф.Крузенштерн                                  Г. открытие Антарктид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пределите по описанию субъект РФ.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Каждый вопрос оценивается в 1 балл. Максимальное количество баллов – 10.)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1. Островная область России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2. На территории области располагается крайняя северная (островная) точка России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3. На гербе этой области красуется верблюд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4. В этой области начинается река Волга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5. Эта область последней на территории России встречает Новый год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6. В этой области находится «Родина Деда Мороза»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 этому субъекту федерации относится курортный город Сочи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Этот субъект самый восточный в РФ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этом субъекте находится Кунгурская ледяная пещера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На территории этого субъекта находится знаменитая долина гейзеров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шите географические задачи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Каждая задача оценивается в 3 балла. Максимальное количество баллов – 12.)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пределите масштаб плана местности, если улица длиной в 2 км изображена на нём линией длиной в 8 см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какую высоту поднялся самолёт, если за его бортом температура -3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, а у поверхности Земли +1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?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еделите среднесуточную температуру воздуха по следующим данным: в 6 ч. +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, в12 ч. +1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, в 18 ч. +1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, в 20 ч. +1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ссчитайте уровень безработицы в стране, если количество трудовых ресурсов составляет 18 млн. человек, а количество официально зарегистрированных безработных – 5,5 млн. человек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6:00Z</dcterms:created>
  <dc:creator>Хозяйка</dc:creator>
  <dc:description/>
  <cp:keywords/>
  <dc:language>en-US</dc:language>
  <cp:lastModifiedBy>admin</cp:lastModifiedBy>
  <cp:lastPrinted>2006-01-11T01:38:00Z</cp:lastPrinted>
  <dcterms:modified xsi:type="dcterms:W3CDTF">2018-09-18T07:06:00Z</dcterms:modified>
  <cp:revision>6</cp:revision>
  <dc:subject/>
  <dc:title/>
</cp:coreProperties>
</file>